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Η ΕΝΝΟΙΑ «ΜΑΓΝΗΤΙΚΟ ΠΕΔΙΟ»</w:t>
      </w:r>
    </w:p>
    <w:p>
      <w:pPr>
        <w:pStyle w:val="Normal"/>
        <w:jc w:val="both"/>
        <w:rPr/>
      </w:pPr>
      <w:r>
        <w:rPr/>
      </w:r>
    </w:p>
    <w:p>
      <w:pPr>
        <w:pStyle w:val="Normal"/>
        <w:numPr>
          <w:ilvl w:val="0"/>
          <w:numId w:val="1"/>
        </w:numPr>
        <w:jc w:val="both"/>
        <w:rPr/>
      </w:pPr>
      <w:r>
        <w:rPr/>
        <w:t>ΤΑ ΑΝΤΙΚΕΙΜΕΝΑ</w:t>
      </w:r>
    </w:p>
    <w:p>
      <w:pPr>
        <w:pStyle w:val="Normal"/>
        <w:ind w:left="360" w:hanging="0"/>
        <w:jc w:val="both"/>
        <w:rPr/>
      </w:pPr>
      <w:r>
        <w:rPr/>
        <w:t xml:space="preserve">Μαγνήτες ραβδόμορφοι, πεταλοειδείς κλπ πυξίδες, ρινίσματα σιδήρου, σύρματα, πηνία, καρφιά, μπαταρίες, αλουμινόχαρτο, αλλά και </w:t>
      </w:r>
      <w:r>
        <w:rPr>
          <w:lang w:val="en-US"/>
        </w:rPr>
        <w:t>multilog</w:t>
      </w:r>
      <w:r>
        <w:rPr/>
        <w:t xml:space="preserve"> σύστημα σύγχρονης λήψης και απεικόνισης</w:t>
      </w:r>
    </w:p>
    <w:p>
      <w:pPr>
        <w:pStyle w:val="Normal"/>
        <w:ind w:left="360" w:hanging="0"/>
        <w:jc w:val="both"/>
        <w:rPr/>
      </w:pPr>
      <w:r>
        <w:rPr/>
        <w:br/>
      </w:r>
    </w:p>
    <w:p>
      <w:pPr>
        <w:pStyle w:val="Normal"/>
        <w:numPr>
          <w:ilvl w:val="0"/>
          <w:numId w:val="1"/>
        </w:numPr>
        <w:jc w:val="both"/>
        <w:rPr/>
      </w:pPr>
      <w:r>
        <w:rPr/>
        <w:t>ΤΑ ΦΑΙΝΟΜΕΝΑ</w:t>
      </w:r>
    </w:p>
    <w:p>
      <w:pPr>
        <w:pStyle w:val="Normal"/>
        <w:ind w:left="360" w:hanging="0"/>
        <w:jc w:val="both"/>
        <w:rPr/>
      </w:pPr>
      <w:r>
        <w:rPr/>
        <w:t xml:space="preserve">Οι μαγνήτες μεταξύ τους έλκονται ή απωθούνται. Έλκουν το σίδηρο αλλά αρκετά λιγότερο το νικέλιο και το κοβάλτιο. Οι πυξίδες μακριά από σιδερένια αντικείμενα και από άλλους μαγνήτες προσανατολίζονται στη διεύθυνση βορρά νότου. Οι ρευματοφόροι αγωγοί αλληλεπιδρούν με τους μαγνήτες αναδεικνύοντας τον διανυσματικό χαρακτήρα της αλληλεπίδρασης. Οι ρευματοφόροι αγωγοί αλληλεπιδρούν και μεταξύ τους. Αλληλεπίδραση μεταξύ μαγνητών και κινούμενων φορτίων. </w:t>
      </w:r>
    </w:p>
    <w:p>
      <w:pPr>
        <w:pStyle w:val="Normal"/>
        <w:ind w:left="360" w:hanging="0"/>
        <w:jc w:val="both"/>
        <w:rPr/>
      </w:pPr>
      <w:r>
        <w:rPr/>
        <w:t>Οι αλληλεπιδράσεις κινούμενων φορτίων είναι και ηλεκτρικές και μαγνητικές. Οι αλληλεπιδράσεις ρευματοφόρων αγωγών είναι μόνο μαγνητικές.</w:t>
      </w:r>
    </w:p>
    <w:p>
      <w:pPr>
        <w:pStyle w:val="Normal"/>
        <w:ind w:left="360" w:hanging="0"/>
        <w:jc w:val="both"/>
        <w:rPr/>
      </w:pPr>
      <w:r>
        <w:rPr/>
        <w:t xml:space="preserve">Η γη συμπεριφέρεται σαν ένας τεράστιος μαγνήτης. Το γιατί δεν είναι πλήρως γνωστό. </w:t>
      </w:r>
    </w:p>
    <w:p>
      <w:pPr>
        <w:pStyle w:val="Normal"/>
        <w:ind w:left="360" w:hanging="0"/>
        <w:jc w:val="both"/>
        <w:rPr/>
      </w:pPr>
      <w:r>
        <w:rPr/>
      </w:r>
    </w:p>
    <w:p>
      <w:pPr>
        <w:pStyle w:val="Normal"/>
        <w:jc w:val="both"/>
        <w:rPr/>
      </w:pPr>
      <w:r>
        <w:rPr/>
        <w:t>3. Η ΕΝΝΟΙΑ -  ΤΟ ΦΥΣΙΚΟ ΜΕΓΕΘΟΣ</w:t>
      </w:r>
    </w:p>
    <w:p>
      <w:pPr>
        <w:pStyle w:val="Normal"/>
        <w:jc w:val="both"/>
        <w:rPr/>
      </w:pPr>
      <w:r>
        <w:rPr/>
        <w:t xml:space="preserve">Η έννοια « μαγνητικό πεδίο »  ως ο χώρος μέσα στον οποίο συμβαίνουν όλες οι παραπάνω αλληλεπιδράσεις. Το φυσικό μέγεθος ένταση μαγνητικού πεδίου </w:t>
      </w:r>
      <w:r>
        <w:rPr/>
      </w:r>
      <m:oMath xmlns:m="http://schemas.openxmlformats.org/officeDocument/2006/math">
        <m:r>
          <w:rPr>
            <w:rFonts w:ascii="Cambria Math" w:hAnsi="Cambria Math"/>
          </w:rPr>
          <m:t xml:space="preserve">B</m:t>
        </m:r>
      </m:oMath>
      <w:r>
        <w:rPr/>
        <w:t xml:space="preserve"> ( ή πιο σωστά μαγνητική επαγωγή ) ως το διανυσματικό μέγεθος που περιγράφει την «ένταση» και το διανυσματικό χαρακτήρα αυτών των αλληλεπιδράσεων. Το  </w:t>
      </w:r>
      <w:r>
        <w:rPr/>
      </w:r>
      <m:oMath xmlns:m="http://schemas.openxmlformats.org/officeDocument/2006/math">
        <m:r>
          <w:rPr>
            <w:rFonts w:ascii="Cambria Math" w:hAnsi="Cambria Math"/>
          </w:rPr>
          <m:t xml:space="preserve">B</m:t>
        </m:r>
      </m:oMath>
      <w:r>
        <w:rPr/>
        <w:t>(</w:t>
      </w:r>
      <w:r>
        <w:rPr>
          <w:lang w:val="en-US"/>
        </w:rPr>
        <w:t>x</w:t>
      </w:r>
      <w:r>
        <w:rPr/>
        <w:t>,</w:t>
      </w:r>
      <w:r>
        <w:rPr>
          <w:lang w:val="en-US"/>
        </w:rPr>
        <w:t>y</w:t>
      </w:r>
      <w:r>
        <w:rPr/>
        <w:t>,</w:t>
      </w:r>
      <w:r>
        <w:rPr>
          <w:lang w:val="en-US"/>
        </w:rPr>
        <w:t>z</w:t>
      </w:r>
      <w:r>
        <w:rPr/>
        <w:t xml:space="preserve">)  είναι μια διανυσματική συνάρτηση θέσης που πολλές φορές αναφέρεται απλά και ως μαγνητικό πεδίο. ( σαν συνάρτηση θέσης ταυτίζεται με το χώρο που αυτή ορίζεται ).  Η περιγραφή όλων των ηλεκτρομαγνητικών και οπτικών φαινομένων στα πλαίσια των εξισώσεων </w:t>
      </w:r>
      <w:r>
        <w:rPr>
          <w:lang w:val="en-US"/>
        </w:rPr>
        <w:t>Maxwell</w:t>
      </w:r>
      <w:r>
        <w:rPr/>
        <w:t xml:space="preserve"> μπορεί να γίνει με τη χρήση δύο διανυσματικών εντάσεων ( </w:t>
      </w:r>
      <w:r>
        <w:rPr/>
      </w:r>
      <m:oMath xmlns:m="http://schemas.openxmlformats.org/officeDocument/2006/math">
        <m:acc>
          <m:accPr>
            <m:chr m:val="⃗"/>
          </m:accPr>
          <m:e>
            <m:r>
              <w:rPr>
                <w:rFonts w:ascii="Cambria Math" w:hAnsi="Cambria Math"/>
              </w:rPr>
              <m:t xml:space="preserve">E</m:t>
            </m:r>
          </m:e>
        </m:acc>
      </m:oMath>
      <w:r>
        <w:rPr/>
        <w:t xml:space="preserve"> , </w:t>
      </w:r>
      <w:r>
        <w:rPr/>
      </w:r>
      <m:oMath xmlns:m="http://schemas.openxmlformats.org/officeDocument/2006/math">
        <m:r>
          <w:rPr>
            <w:rFonts w:ascii="Cambria Math" w:hAnsi="Cambria Math"/>
          </w:rPr>
          <m:t xml:space="preserve">B</m:t>
        </m:r>
      </m:oMath>
      <w:r>
        <w:rPr/>
        <w:t xml:space="preserve"> ) και δύο δυναμικών ενός αριθμητικού ( </w:t>
      </w:r>
      <w:r>
        <w:rPr>
          <w:lang w:val="en-US"/>
        </w:rPr>
        <w:t>V</w:t>
      </w:r>
      <w:r>
        <w:rPr/>
        <w:t xml:space="preserve"> )  και ενός διανυσματικού  ( </w:t>
      </w:r>
      <w:r>
        <w:rPr/>
      </w:r>
      <m:oMath xmlns:m="http://schemas.openxmlformats.org/officeDocument/2006/math">
        <m:acc>
          <m:accPr>
            <m:chr m:val="⃗"/>
          </m:accPr>
          <m:e>
            <m:r>
              <w:rPr>
                <w:rFonts w:ascii="Cambria Math" w:hAnsi="Cambria Math"/>
              </w:rPr>
              <m:t xml:space="preserve">A</m:t>
            </m:r>
          </m:e>
        </m:acc>
      </m:oMath>
      <w:r>
        <w:rPr/>
        <w:t xml:space="preserve">  ). </w:t>
      </w:r>
    </w:p>
    <w:p>
      <w:pPr>
        <w:pStyle w:val="Normal"/>
        <w:jc w:val="both"/>
        <w:rPr/>
      </w:pPr>
      <w:r>
        <w:rPr/>
        <w:t xml:space="preserve">Μερικές φορές τα μοντέλα που χρησιμοποιούμε στην εκπαίδευση ενώ έχουν αποδειχθεί επιστημονικά εσφαλμένα, εμείς συνεχίζουμε να τα χρησιμοποιούμε, γιατί δεν έχουμε καταφέρει να μετασχηματίσουμε ακόμη την επιστημονική γνώση στην εκπαιδευτική διαδικασία. Ένα κλασσικό παράδειγμα τέτοιας περίπτωσης είναι η ερμηνεία του σπιν των σωματιδίων ως περιστροφή γύρω από τον εαυτό τους. Το μοντέλο αυτό δεν μπορεί να ερμηνεύσει γιατί το μέτρο της στροφορμής είναι πάντα σταθερό, γιατί μέσα σε μαγνητικό πεδίο μπορεί να έχει μόνο δύο προσανατολισμούς, γιατί έχει αυτή την τιμή απαγορευτική τόσο για τις διαστάσεις του ηλεκτρονίου όσο και για την ταχύτητα περιστροφής η οποία πρέπει να ξεπερνάει την ταχύτητα του φωτός. κλπ Το μοντέλο αυτό είναι προπατορικό αμάρτημα που ξεκινάει από την εποχή ανακάλυψης του σπιν μιας εποχής που δεν είχε ακόμη καθιερωθεί το νέο μοντέλο αντίληψης του κόσμου μέσα από το πρίσμα της κβαντομηχανικής, με αποτέλεσμα να φανταζόμαστε ακόμη τα ηλεκτρόνια να περιστρέφονται σε συγκεκριμένες τροχιές γύρω από τον πυρήνα κυκλικές αρχικά, ελλειπτικές αργότερα, οπότε και γιατί να μην περιστρέφονται γύρω από τον εαυτό τους. </w:t>
      </w:r>
    </w:p>
    <w:p>
      <w:pPr>
        <w:pStyle w:val="Normal"/>
        <w:jc w:val="both"/>
        <w:rPr/>
      </w:pPr>
      <w:r>
        <w:rPr/>
        <w:t>Τέτοια προπατορικά αμαρτήματα υπάρχουν αρκετά στο χώρο της εκπαίδευσης. Από την  μαγνητική ποσότητα ευτυχώς απαλλαγήκαμε πρόσφατα. Παραμένουν όμως οι δυναμικές γραμμές, που επιστημονικά μπορεί να έχουν πεθάνει από καιρό, ο εκπαιδευτικός τους όμως ρόλος αποδείχτηκε τόσο χρήσιμος που στο χώρο της εκπαίδευσης τις κρατάει ακόμη ζωντανές. Η μαγνητική επαγωγή επιμένουμε ακόμη να ορίζεται σε κάποιο σημείο του χώρου σε αντιστοιχία με την ένταση του βαρυτικού πεδίου ή την ένταση του ηλεκτρικού πεδίου ως το πηλίκο της δύναμης προς το υπόθεμα. Ποιο υπόθεμα όμως; Στα προηγούμενα φορτία υπάρχει η στοιχειώδης μάζα ή το στοιχειώδες φορτίο. Εδώ όμως δεν υπάρχει στοιχειώδης μαγνητική ποσότητα, αλλά ούτε και «στοιχειώδες ηλεκτρικό ρεύμα» αφού για να υπάρξει ρεύμα θα πρέπει να έχουμε καλώδια, μπαταρία κλπ. Το βιβλίο επιλογής  της Β Λυκείου ορίζει την μαγνητική επαγωγή μέσα από τη σχέση Β</w:t>
      </w:r>
      <w:r>
        <w:rPr>
          <w:lang w:val="en-US"/>
        </w:rPr>
        <w:t>iot</w:t>
      </w:r>
      <w:r>
        <w:rPr/>
        <w:t>-</w:t>
      </w:r>
      <w:r>
        <w:rPr>
          <w:lang w:val="en-US"/>
        </w:rPr>
        <w:t>Savart</w:t>
      </w:r>
      <w:r>
        <w:rPr/>
        <w:t xml:space="preserve">. Ένας όμως τέτοιος ορισμός θεωρώ ότι είναι αρκετά δύσκολος σε επίπεδο λυκείου αλλά και όχι απόλυτα σωστός. Το μέγεθος Β ουσιαστικά δεν πρέπει να μας διαφεύγει ότι «ορίζεται» από τις εξισώσεις </w:t>
      </w:r>
      <w:r>
        <w:rPr>
          <w:lang w:val="en-US"/>
        </w:rPr>
        <w:t>Maxwell</w:t>
      </w:r>
      <w:r>
        <w:rPr/>
        <w:t xml:space="preserve">, όπως η ενέργεια από τους θερμοδυναμικούς νόμους. Άρα απαιτείται εκπαιδευτικά ένα «κτίσιμο» του μεγέθους, κάτι παρόμοιο που κάνουμε και για την ενέργεια. </w:t>
      </w:r>
    </w:p>
    <w:p>
      <w:pPr>
        <w:pStyle w:val="Normal"/>
        <w:jc w:val="both"/>
        <w:rPr/>
      </w:pPr>
      <w:r>
        <w:rPr/>
        <w:t xml:space="preserve">Το κτίσιμο της έννοιας «μαγνητικό πεδίο» μπορεί να γίνει όχι μόνο με την επισήμανση των ομοιοτήτων της με το ηλεκτρικό ή το βαρυτικό πεδίο αλλά και με την επισήμανση των διαφορών του με αυτά. </w:t>
      </w:r>
    </w:p>
    <w:p>
      <w:pPr>
        <w:pStyle w:val="Normal"/>
        <w:jc w:val="both"/>
        <w:rPr/>
      </w:pPr>
      <w:r>
        <w:rPr/>
        <w:t xml:space="preserve">Διαφορές. </w:t>
      </w:r>
    </w:p>
    <w:p>
      <w:pPr>
        <w:pStyle w:val="Normal"/>
        <w:jc w:val="both"/>
        <w:rPr>
          <w:lang w:val="en-US"/>
        </w:rPr>
      </w:pPr>
      <w:r>
        <w:rPr/>
        <w:t xml:space="preserve">Στο ηλεκτρικό πεδίο υπάρχουν και πηγές αλλά και καταβόθρες δυναμικών γραμμών. Οι πηγές είναι τα θετικά φορτία από τα οποία «βγαίνουν» οι δυναμικές γραμμές και οι καταβόθρες είναι τα αρνητικά φορτία στα οποία «μπαίνουν» οι δυναμικές γραμμές. Στο βαρυτικό πεδίο υπάρχουν μόνο καταβόθρες. Και αυτό είναι γιατί οι δυνάμεις είναι μόνο ελκτικές. Στο μαγνητικό πεδίο δεν υπάρχουν ούτε πηγές ούτε καταβόθρες δυναμικών γραμμών. Με άλλα λόγια δεν υπάρχουν μαγνητικά μονόπολα. Η γη δεν έλκει κανέναν μαγνήτη. Μόνο τον προσανατολίζει. Το ομογενές μαγνητικό πεδίο δεν ασκεί δυνάμεις. Ασκεί μόνο ροπές. </w:t>
      </w:r>
    </w:p>
    <w:p>
      <w:pPr>
        <w:pStyle w:val="Normal"/>
        <w:jc w:val="both"/>
        <w:rPr/>
      </w:pPr>
      <w:r>
        <w:rPr/>
        <w:t xml:space="preserve">Το μαγνητικό πεδίο έξω από ένα σωληνοειδές ή έναν μόνιμο μαγνήτη. είναι συντηρητικό. Άρα εκεί μπορούμε να ορίσουμε το μαγνητικό δυναμικό. Ομοίως και μέσα σε ένα σωληνοειδές είναι συντηρητικό αφού είναι ομογενές. Συνολικά όμως σε όλο το χώρο είναι μη συντηρητικό, αφού οι δυναμικές γραμμές είναι κλειστές. Ένα πεδίο όμως με κλειστές δυναμικές γραμμές είναι μη συντηρητικό. </w:t>
      </w:r>
    </w:p>
    <w:p>
      <w:pPr>
        <w:pStyle w:val="Normal"/>
        <w:jc w:val="both"/>
        <w:rPr/>
      </w:pPr>
      <w:r>
        <w:rPr/>
      </w:r>
    </w:p>
    <w:p>
      <w:pPr>
        <w:pStyle w:val="Normal"/>
        <w:jc w:val="both"/>
        <w:rPr/>
      </w:pPr>
      <w:r>
        <w:rPr/>
        <w:t xml:space="preserve">Έτσι μπορούμε να καταλάβουμε το απραγματοποίητο όλων των αεικίνητων που βασίζονται σε μόνιμους μαγνήτες. Αφού το πεδίο έξω από τους μαγνήτες  είναι συντηρητικό, το έργο για μια κλειστή διαδρομή από το μαγνητικό πεδίο θα είναι μηδέν, οπότε δεν θα μπορεί να υπερνικηθεί το έργο των τριβών. Όλα τα «αεικίνητα» χρησιμοποιούν μεταβαλλόμενο μαγνητικό πεδίο.  </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7">
            <wp:simplePos x="0" y="0"/>
            <wp:positionH relativeFrom="column">
              <wp:posOffset>1187450</wp:posOffset>
            </wp:positionH>
            <wp:positionV relativeFrom="paragraph">
              <wp:posOffset>381635</wp:posOffset>
            </wp:positionV>
            <wp:extent cx="3133725" cy="1914525"/>
            <wp:effectExtent l="0" t="0" r="0" b="0"/>
            <wp:wrapNone/>
            <wp:docPr id="1" name="ma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et" descr=""/>
                    <pic:cNvPicPr>
                      <a:picLocks noChangeAspect="1" noChangeArrowheads="1"/>
                    </pic:cNvPicPr>
                  </pic:nvPicPr>
                  <pic:blipFill>
                    <a:blip r:embed="rId2"/>
                    <a:srcRect l="-11" t="-19" r="-11" b="-19"/>
                    <a:stretch>
                      <a:fillRect/>
                    </a:stretch>
                  </pic:blipFill>
                  <pic:spPr bwMode="auto">
                    <a:xfrm>
                      <a:off x="0" y="0"/>
                      <a:ext cx="3133725" cy="1914525"/>
                    </a:xfrm>
                    <a:prstGeom prst="rect">
                      <a:avLst/>
                    </a:prstGeom>
                  </pic:spPr>
                </pic:pic>
              </a:graphicData>
            </a:graphic>
          </wp:anchor>
        </w:drawing>
      </w:r>
      <w:r>
        <w:br w:type="page"/>
      </w:r>
    </w:p>
    <w:p>
      <w:pPr>
        <w:pStyle w:val="Normal"/>
        <w:jc w:val="both"/>
        <w:rPr>
          <w:lang w:val="en-US"/>
        </w:rPr>
      </w:pPr>
      <w:r>
        <w:rPr/>
        <w:t>Η ΠΡΟΤΑΣΗ:</w:t>
      </w:r>
    </w:p>
    <w:p>
      <w:pPr>
        <w:pStyle w:val="Normal"/>
        <w:jc w:val="both"/>
        <w:rPr/>
      </w:pPr>
      <w:r>
        <w:rPr/>
        <w:t>Το κτίσιμο της έννοιας.</w:t>
      </w:r>
    </w:p>
    <w:p>
      <w:pPr>
        <w:pStyle w:val="Normal"/>
        <w:jc w:val="both"/>
        <w:rPr/>
      </w:pPr>
      <w:r>
        <w:rPr/>
        <w:t>Το μαγνητικό πεδίο ασκεί δυνάμεις σε</w:t>
      </w:r>
    </w:p>
    <w:p>
      <w:pPr>
        <w:pStyle w:val="Normal"/>
        <w:numPr>
          <w:ilvl w:val="0"/>
          <w:numId w:val="2"/>
        </w:numPr>
        <w:jc w:val="both"/>
        <w:rPr/>
      </w:pPr>
      <w:r>
        <w:rPr/>
        <w:t>μαγνήτες</w:t>
      </w:r>
    </w:p>
    <w:p>
      <w:pPr>
        <w:pStyle w:val="Normal"/>
        <w:numPr>
          <w:ilvl w:val="0"/>
          <w:numId w:val="2"/>
        </w:numPr>
        <w:jc w:val="both"/>
        <w:rPr/>
      </w:pPr>
      <w:r>
        <w:rPr/>
        <w:t>ρευματοφόρους αγωγούς</w:t>
      </w:r>
    </w:p>
    <w:p>
      <w:pPr>
        <w:pStyle w:val="Normal"/>
        <w:numPr>
          <w:ilvl w:val="0"/>
          <w:numId w:val="2"/>
        </w:numPr>
        <w:jc w:val="both"/>
        <w:rPr/>
      </w:pPr>
      <w:r>
        <w:rPr/>
        <w:t>κινούμενα φορτία</w:t>
      </w:r>
    </w:p>
    <w:p>
      <w:pPr>
        <w:pStyle w:val="Normal"/>
        <w:jc w:val="both"/>
        <w:rPr/>
      </w:pPr>
      <w:r>
        <w:rPr/>
        <w:t>το μαγνητικό πεδίο δημιουργείται από</w:t>
      </w:r>
    </w:p>
    <w:p>
      <w:pPr>
        <w:pStyle w:val="Normal"/>
        <w:numPr>
          <w:ilvl w:val="0"/>
          <w:numId w:val="3"/>
        </w:numPr>
        <w:jc w:val="both"/>
        <w:rPr/>
      </w:pPr>
      <w:r>
        <w:rPr/>
        <w:t>μαγνήτες</w:t>
      </w:r>
    </w:p>
    <w:p>
      <w:pPr>
        <w:pStyle w:val="Normal"/>
        <w:numPr>
          <w:ilvl w:val="0"/>
          <w:numId w:val="3"/>
        </w:numPr>
        <w:jc w:val="both"/>
        <w:rPr/>
      </w:pPr>
      <w:r>
        <w:rPr/>
        <w:t>ρευματοφόρους αγωγούς</w:t>
      </w:r>
    </w:p>
    <w:p>
      <w:pPr>
        <w:pStyle w:val="Normal"/>
        <w:numPr>
          <w:ilvl w:val="0"/>
          <w:numId w:val="3"/>
        </w:numPr>
        <w:jc w:val="both"/>
        <w:rPr/>
      </w:pPr>
      <w:r>
        <w:rPr/>
        <w:t>κινούμενα φορτία</w:t>
      </w:r>
    </w:p>
    <w:p>
      <w:pPr>
        <w:pStyle w:val="Normal"/>
        <w:numPr>
          <w:ilvl w:val="0"/>
          <w:numId w:val="3"/>
        </w:numPr>
        <w:jc w:val="both"/>
        <w:rPr/>
      </w:pPr>
      <w:r>
        <w:rPr/>
        <w:t>μεταβαλλόμενο ηλεκτρικό πεδίο</w:t>
      </w:r>
    </w:p>
    <w:p>
      <w:pPr>
        <w:pStyle w:val="Normal"/>
        <w:ind w:left="360" w:hanging="0"/>
        <w:jc w:val="both"/>
        <w:rPr/>
      </w:pPr>
      <w:r>
        <w:rPr/>
      </w:r>
    </w:p>
    <w:p>
      <w:pPr>
        <w:pStyle w:val="Normal"/>
        <w:jc w:val="both"/>
        <w:rPr/>
      </w:pPr>
      <w:r>
        <w:rPr/>
        <w:t xml:space="preserve">Δύο φορτία όταν είναι ακίνητα αλληλεπιδρούν μέσω της δύναμης </w:t>
      </w:r>
      <w:r>
        <w:rPr>
          <w:lang w:val="en-US"/>
        </w:rPr>
        <w:t>Coulomb</w:t>
      </w:r>
      <w:r>
        <w:rPr/>
        <w:t>. Όταν όμως κινείται κάποιο από αυτά ή και τα δύο, η αλληλεπίδραση μεταβάλλεται έστω και λίγο. Αυτή η μικρή μεταβολή αποδίδεται στο μαγνητικό πεδίο.</w:t>
      </w:r>
    </w:p>
    <w:p>
      <w:pPr>
        <w:pStyle w:val="Normal"/>
        <w:jc w:val="both"/>
        <w:rPr/>
      </w:pPr>
      <w:r>
        <w:rPr/>
        <w:t xml:space="preserve">Άρα οι μαγνητικές αλληλεπιδράσεις εξαρτώνται από το σύστημα αναφοράς.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Στους μόνιμους μαγνήτες υπάρχουν κινήσεις φορτίων. Τα ηλεκτρόνια κινούνται γύρω από τον πυρήνα. Αλλά έχουν και μια ενδογενή ιδιότητα που λέγεται σπιν η οποία δεν οφείλεται σε κάποια κίνηση αλλά τα κάνει να αλληλεπιδρούν με το μαγνητικό πεδίο </w:t>
      </w:r>
      <w:r>
        <w:rPr>
          <w:b/>
          <w:u w:val="single"/>
        </w:rPr>
        <w:t>σαν</w:t>
      </w:r>
      <w:r>
        <w:rPr>
          <w:b/>
        </w:rPr>
        <w:t xml:space="preserve"> </w:t>
      </w:r>
      <w:r>
        <w:rPr/>
        <w:t xml:space="preserve">να είναι  μικροί ραβδόμορφοι μαγνήτες. Η ιδιότητα είναι καθαρά κβαντομηχανική, δεν μπορούμε με επιτυχία να κάνουμε μια αντιστοιχία, γι αυτό και χρησιμοποιούμε το “σαν”. Ένα σωματίδιο χαρακτηρίζεται από τη μάζα του, το ηλεκτρικό του φορτίο, τον λεπτονικό του ή βαριονικό του αριθμό αλλά και το σπιν του κλπ. </w:t>
      </w:r>
    </w:p>
    <w:p>
      <w:pPr>
        <w:pStyle w:val="Normal"/>
        <w:jc w:val="both"/>
        <w:rPr/>
      </w:pPr>
      <w:r>
        <w:rPr/>
      </w:r>
    </w:p>
    <w:p>
      <w:pPr>
        <w:pStyle w:val="Normal"/>
        <w:jc w:val="both"/>
        <w:rPr/>
      </w:pPr>
      <w:r>
        <w:rPr/>
        <w:t>Μετά το κτίσιμο της έννοιας μαγνητικό πεδίο θα πρέπει να ερμηνεύσουμε τα μαγνητικά φαινόμενα μέσω των ηλεκτρικών ρευμάτων  και των ενδογενών ιδιοτήτων της ύλης (σπιν)</w:t>
      </w:r>
    </w:p>
    <w:p>
      <w:pPr>
        <w:pStyle w:val="Normal"/>
        <w:jc w:val="both"/>
        <w:rPr/>
      </w:pPr>
      <w:r>
        <w:rPr/>
        <w:t xml:space="preserve">Σχέση μαγνητικού και ηλεκτρικού πεδίου. ( και εγένετο φως ). </w:t>
      </w:r>
    </w:p>
    <w:p>
      <w:pPr>
        <w:pStyle w:val="Normal"/>
        <w:jc w:val="both"/>
        <w:rPr/>
      </w:pPr>
      <w:r>
        <w:rPr/>
        <w:t xml:space="preserve">Το ηλεκτρομαγνητικό πεδίο ως μια όψη της πραγματικότητας. Το σκηνικό ( ο χώρος ) μέσα στο οποίο διαδραματίζονται τα φαινόμενα επηρεάζει τους ηθοποιούς ( επίδραση του ηλεκτρομαγνητικού πεδίου στα φορτία ) και οι ηθοποιοί επηρεάζουν το σκηνικό. Οι ρόλοι όμως μπορεί  και να αντιστραφούν. Το σκηνικό μπορεί να πάρει σάρκα και οστά και να  γίνει ηθοποιός ( δημιουργία ηλεκτρομαγνητικού κύματος ) και ο ηθοποιός να εξαϋλωθεί σε σκηνικό ( εξαύλωση  ύλης-αντιύλης).   </w:t>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29:00Z</dcterms:created>
  <dc:creator>user</dc:creator>
  <dc:description/>
  <cp:keywords/>
  <dc:language>en-US</dc:language>
  <cp:lastModifiedBy>ΜΟΥΡΟΥΖΗΣ ΠΑΝΑΓΙΩΤΗΣ</cp:lastModifiedBy>
  <dcterms:modified xsi:type="dcterms:W3CDTF">2011-04-12T21:54:00Z</dcterms:modified>
  <cp:revision>3</cp:revision>
  <dc:subject/>
  <dc:title>Η ΕΝΝΟΙΑ «ΜΑΓΝΗΤΙΚΟ ΠΕΔΙΟ»</dc:title>
</cp:coreProperties>
</file>